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lang w:val="bg-BG"/>
        </w:rPr>
        <w:t>/20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  <w:lang w:val="bg-BG"/>
        </w:rPr>
        <w:t xml:space="preserve"> годин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07-01T07:27:00Z</dcterms:modified>
  <cp:revision>10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